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Зорица Кузм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Зорица Душана Кузм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14.05.1982. Тес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Београд, 2006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Београд, 2007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Београд, 201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Рефлексивна природа археолошког закључивања. Студија случаја корпуса хеленистичких налаза у Срб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2011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2013, 2018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_</w:t>
      </w:r>
      <w:r>
        <w:rPr>
          <w:rFonts w:cs="Times New Roman" w:ascii="Times New Roman" w:hAnsi="Times New Roman"/>
          <w:b/>
          <w:lang w:val="sr-RS"/>
        </w:rPr>
        <w:t>ДОЦЕНТА</w:t>
      </w:r>
      <w:r>
        <w:rPr>
          <w:rFonts w:cs="Times New Roman" w:ascii="Times New Roman" w:hAnsi="Times New Roman"/>
          <w:b/>
        </w:rPr>
        <w:t>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3. у наставничком звању на Филозофском факултету, Беог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 xml:space="preserve">2019/20. </w:t>
            </w:r>
          </w:p>
          <w:p>
            <w:pPr>
              <w:pStyle w:val="NormalWeb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класичне археологије Грчке – укупна просечна оцена 4.53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ја и писани извори – укупна просечна оцена 4.87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нак и развој полиса – укупна просечна оцена 4.83.</w:t>
            </w:r>
          </w:p>
          <w:p>
            <w:pPr>
              <w:pStyle w:val="NormalWeb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>2020/2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ци и други: колинизација, хеленизација – укупна просечна оцена 4.58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чно наслеђе у савременој српској култури – укупна просечна оцена 5.0.</w:t>
            </w:r>
          </w:p>
          <w:p>
            <w:pPr>
              <w:pStyle w:val="NormalWeb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>2021/2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нак и развој полиса – укупна просећна оцена 4.67.</w:t>
            </w:r>
          </w:p>
          <w:p>
            <w:pPr>
              <w:pStyle w:val="NormalWeb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/23.</w:t>
            </w:r>
          </w:p>
          <w:p>
            <w:pPr>
              <w:pStyle w:val="NormalWeb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ци и други: колинизација, хеленизација – укупна просечна оцена 4.8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едседник комисије за израду завршног рада на мастер академским студија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20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ндидат</w:t>
            </w:r>
            <w:r>
              <w:rPr>
                <w:rFonts w:cs="Times New Roman" w:ascii="Times New Roman" w:hAnsi="Times New Roman"/>
                <w:sz w:val="20"/>
              </w:rPr>
              <w:t xml:space="preserve"> Ана Величковић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астер рад</w:t>
            </w:r>
            <w:r>
              <w:rPr>
                <w:rFonts w:cs="Times New Roman" w:ascii="Times New Roman" w:hAnsi="Times New Roman"/>
                <w:sz w:val="20"/>
              </w:rPr>
              <w:t>: Могући аспекти закључивања о процесу романизације на основу начина сахрањи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дија случаја: биритуалност 1. и 2. века на територији Горње Мез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1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ндидат</w:t>
            </w:r>
            <w:r>
              <w:rPr>
                <w:rFonts w:cs="Times New Roman" w:ascii="Times New Roman" w:hAnsi="Times New Roman"/>
                <w:sz w:val="20"/>
              </w:rPr>
              <w:t xml:space="preserve"> Станислава Петровић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астер рад</w:t>
            </w:r>
            <w:r>
              <w:rPr>
                <w:rFonts w:cs="Times New Roman" w:ascii="Times New Roman" w:hAnsi="Times New Roman"/>
                <w:sz w:val="20"/>
              </w:rPr>
              <w:t>: Злоупотреба класичног наслеђа и XI Летње Олимпијске игре у Берл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Члан комисије за израду завршног рада на мастер академским студија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01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андида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ван Марјановић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астер рад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иклопски мит у старогрчкој ликовној ум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1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андидат</w:t>
            </w:r>
            <w:r>
              <w:rPr>
                <w:rFonts w:cs="Times New Roman" w:ascii="Times New Roman" w:hAnsi="Times New Roman"/>
                <w:sz w:val="20"/>
              </w:rPr>
              <w:t xml:space="preserve"> Иван Нинч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стер рад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акокимерски налази: предмети источних одлик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. кандидат Марта Боровчанин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астер рад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тнографија теренског рада у археологији – питање интеркултурне комуникације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ктуелно ментор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3. ментор за израду докторске дисертације, кандидат Ана Велич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023. ментор за израду завршног рада на мастер академским студијама, кандидат Стефан Новаков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8. </w:t>
            </w:r>
            <w:r>
              <w:rPr>
                <w:rFonts w:cs="Times New Roman" w:ascii="Times New Roman" w:hAnsi="Times New Roman"/>
                <w:sz w:val="20"/>
              </w:rPr>
              <w:t>Ulog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omersk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pik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rheol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kom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t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</w:rPr>
              <w:t>ivanj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Etnoantropolo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i/>
                <w:sz w:val="20"/>
              </w:rPr>
              <w:t>ki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roblem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.s. god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. sv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07-728.</w:t>
            </w:r>
            <w:r>
              <w:rPr>
                <w:rFonts w:cs="Times New Roman" w:ascii="Times New Roman" w:hAnsi="Times New Roman"/>
                <w:sz w:val="20"/>
              </w:rPr>
              <w:t xml:space="preserve"> (M 24)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2019. Glasinac – Notes on Archaeological Terminology, GODIŠNJAK/JAHRBUCH CBI.ANUBIH 48.XX-XX: 83/91. 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оаутор др Сташа Бабић</w:t>
            </w:r>
            <w:r>
              <w:rPr>
                <w:rFonts w:cs="Times New Roman" w:ascii="Times New Roman" w:hAnsi="Times New Roman"/>
                <w:sz w:val="20"/>
              </w:rPr>
              <w:t>) (M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0. Kako je moguća arheologija religije. </w:t>
            </w:r>
            <w:r>
              <w:rPr>
                <w:rFonts w:cs="Times New Roman" w:ascii="Times New Roman" w:hAnsi="Times New Roman"/>
                <w:i/>
                <w:sz w:val="20"/>
              </w:rPr>
              <w:t>Etnoantropološki problemi</w:t>
            </w:r>
            <w:r>
              <w:rPr>
                <w:rFonts w:cs="Times New Roman" w:ascii="Times New Roman" w:hAnsi="Times New Roman"/>
                <w:sz w:val="20"/>
              </w:rPr>
              <w:t xml:space="preserve"> n.s. god.15. sv.3. 643-661. (M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2021. “</w:t>
            </w:r>
            <w:r>
              <w:rPr>
                <w:rFonts w:cs="Times New Roman" w:ascii="Times New Roman" w:hAnsi="Times New Roman"/>
                <w:sz w:val="20"/>
              </w:rPr>
              <w:t xml:space="preserve">‘Cosmic Polity’ of The Iron Age in a Time of Crisis”. In </w:t>
            </w:r>
            <w:r>
              <w:rPr>
                <w:rFonts w:cs="Times New Roman" w:ascii="Times New Roman" w:hAnsi="Times New Roman"/>
                <w:i/>
                <w:sz w:val="20"/>
              </w:rPr>
              <w:t>Archaeology of Crisis</w:t>
            </w:r>
            <w:r>
              <w:rPr>
                <w:rFonts w:cs="Times New Roman" w:ascii="Times New Roman" w:hAnsi="Times New Roman"/>
                <w:sz w:val="20"/>
              </w:rPr>
              <w:t>. ed. Staša Babić. Faculty of Philosophy-University of Belgrade: 105-118. (M14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2022. “Self-reflexive turn to ontological debates in archaeology”. In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Archaeological Theory at the Edge(s)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, eds. S. Babić and M. Milosavljević, Faculty of Philosophy - University of Belgrade: 55-71.</w:t>
            </w:r>
            <w:r>
              <w:rPr>
                <w:rFonts w:cs="Times New Roman" w:ascii="Times New Roman" w:hAnsi="Times New Roman"/>
                <w:sz w:val="20"/>
              </w:rPr>
              <w:t xml:space="preserve"> (M1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2021. “Ko su bili stanovnici antičke Budve?” U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Antička Budva: Zbornik radova s Međunarodnog interdisciplinarnog naučnog simpozijuma po pozivu održanog u Budvi 28-30. Novembra 2018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. ur. Dušan Medin. Budva: JU Muzeji i galerije Budve, 94-1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 према Google Scholar (10.06.2023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8. гостујући уредник часописа Етноанторполошки проблеми 13/3 (2018). Филозофски факултет, Универзитет у Београду  (коуредник др Татјана Цвјетићанин)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22-2023. члан међународног уређивачког одбора едиције</w:t>
      </w:r>
      <w:r>
        <w:rPr>
          <w:rFonts w:cs="Times New Roman" w:ascii="Times New Roman" w:hAnsi="Times New Roman"/>
          <w:bCs/>
          <w:sz w:val="20"/>
        </w:rPr>
        <w:t xml:space="preserve"> AEGAEON (</w:t>
      </w:r>
      <w:r>
        <w:rPr>
          <w:rFonts w:cs="Times New Roman" w:ascii="Times New Roman" w:hAnsi="Times New Roman"/>
          <w:bCs/>
          <w:sz w:val="20"/>
        </w:rPr>
        <w:t>Archaeology of the Aegean and the Southern Balkan) при међународној асоцијацији</w:t>
      </w:r>
      <w:r>
        <w:rPr>
          <w:rFonts w:cs="Times New Roman" w:ascii="Times New Roman" w:hAnsi="Times New Roman"/>
          <w:sz w:val="20"/>
        </w:rPr>
        <w:t xml:space="preserve"> ARWA (International Association for Archaeological Research of Western and Central Asia)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0"/>
        </w:rPr>
        <w:t>2023. члан програмског одбора конференције Српска археологија између теорије и чињеница X. Центар за теоријску археологију, Филозофски факултет у Београду;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0"/>
        </w:rPr>
        <w:t>2021. комисија за одбрану мастер рада Злоупотреба класичног наслеђа и XИ Летње Олимпијске игре у Берлину, кандидаткиња Станислава Петровић, Филозофски факултет, Универзитет у Београ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20. комисија за одбрану мастер рада Могући аспекти закључивања о процесу романизације на основу начина сахрањивања. Студија случаја: биритуалност 1. и 2. века на територији Горње Мезије, кандидаткиња Ана Величковић, Филозофски факултет, Универзитет у Београду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20. комисија за одбрану мастер рада Етнографија теренског рада у археологији – питање интеркултурне комуникације, кандидаткиња Марта Боровчанин, Филозофски факултет, Универзитет у Београ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19. комисија за одбрану мастер рада Тракокимерски налази: предмети источних одлика у Србији, кандидат Иван Нинчић, Филозофски факултет, Универзитет у Београду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18. комисија за одбрану мастер рада Киклопски мит у старогрчкој ликовној уметности, кандидат Иван Марјановић, Филозофски факултет, Универзитет у Београду; </w:t>
      </w:r>
    </w:p>
    <w:p>
      <w:pPr>
        <w:pStyle w:val="Normal"/>
        <w:rPr/>
      </w:pPr>
      <w:r>
        <w:rPr>
          <w:b/>
          <w:sz w:val="20"/>
        </w:rPr>
        <w:t>2.2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22-2023. члан организационог одбора за номинацију Филозофског факултета у Београду као домаћина      Редовне годишње конференције Европске асоцијације Археолога (European Association of Archaeologists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за 2025.годину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018-2023. руководилац Центра за теоријску археологију Филозофског факултета Универзитета у    Београду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b/>
          <w:sz w:val="20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2018-2023. члан организационог и програмског одбора циклуса јавних трибина под називом Разговор о књизи, посвећених научним публикацијама из археологије и других сродних дисциплина, Центар за теоријску археологију, Филозофски факултет у Београду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4-2023. члан радне групе за промоцију научно-истраживачких пројеката и студијских програма Филозофског факултета у Београд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22. Валоризација и очување природне и културне баштине у заштићеној области Стари Рас-Сопоћани у оквиру радионице - тренинга</w:t>
      </w:r>
      <w:r>
        <w:rPr>
          <w:rFonts w:cs="Times New Roman" w:ascii="Times New Roman" w:hAnsi="Times New Roman"/>
          <w:bCs/>
          <w:sz w:val="20"/>
        </w:rPr>
        <w:t xml:space="preserve"> PRONACUL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Центар за урбани развој (Београд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3.3.</w:t>
      </w:r>
      <w:r>
        <w:rPr>
          <w:rFonts w:cs="Times New Roman" w:ascii="Times New Roman" w:hAnsi="Times New Roman"/>
          <w:sz w:val="20"/>
        </w:rPr>
        <w:t xml:space="preserve"> члан </w:t>
      </w:r>
      <w:r>
        <w:rPr>
          <w:rFonts w:cs="Times New Roman" w:ascii="Times New Roman" w:hAnsi="Times New Roman"/>
          <w:sz w:val="20"/>
          <w:szCs w:val="20"/>
          <w:lang w:val="sr-CS"/>
        </w:rPr>
        <w:t>Српског археолошког друштв</w:t>
      </w: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члан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Европск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асоцијациј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археолога </w:t>
      </w:r>
      <w:r>
        <w:rPr>
          <w:rFonts w:cs="Times New Roman" w:ascii="Times New Roman" w:hAnsi="Times New Roman"/>
          <w:sz w:val="20"/>
          <w:szCs w:val="20"/>
        </w:rPr>
        <w:t>(European Association of Archaeologist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закључку, доц. др Зорица Кузмановић својим радом у периоду од последњег избора у звање доцента испуњава све квантитативне критеријуме потребне за поновни избор у звање доцента. Квалитет њених објављених радова у погледу теоријско-методолошког приступа и актуелност проблема које истражује сврставају је међу најкомпетентније истраживаче њене генерације у области археологије. Њено ангажовање у раду са студентима значајно доприноси квалитету наставе на Одељењу за археологију. Због свих ових разлога предлажемо Изборном већу Филозофског факултета да потврди њен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 Београд 09.06. 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2" w:hanging="37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6:52:00Z</dcterms:created>
  <dc:creator>Tatjana Subasic Nikolic</dc:creator>
  <dc:description/>
  <cp:keywords/>
  <dc:language>en-US</dc:language>
  <cp:lastModifiedBy>User</cp:lastModifiedBy>
  <cp:lastPrinted>2016-10-12T13:14:00Z</cp:lastPrinted>
  <dcterms:modified xsi:type="dcterms:W3CDTF">2023-06-12T08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53a667455e651e6fa4b56c64e703017186dd4c74ed426a5996c8d5a60a0931</vt:lpwstr>
  </property>
</Properties>
</file>